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  <w:t>Ընթացակարգի ծածկագիրը՝ ՍՄԳՀ-ԳՀԱՇՁԲ-19/2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  </w:t>
      </w:r>
      <w:r>
        <w:rPr>
          <w:rFonts w:cs="GHEA Grapalat" w:ascii="GHEA Grapalat" w:hAnsi="GHEA Grapalat"/>
          <w:sz w:val="16"/>
          <w:szCs w:val="16"/>
          <w:lang w:val="af-ZA"/>
        </w:rPr>
        <w:t>ՀՀ Սյունիքի մարզի Գորայք համայնքապետարանը ստորև ներկայացնում է իր կարիքների համար Ծղուկ բնակավայրի  արտաքին լուսավորության ցանցի վերակառուցման  աշխատանքների ձեռքբերման նպատակով կազմակերպված ՍՄԳՀ-ԳՀԱՇՁԲ-19/2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Գնահատող հանձնաժողովի 2019 թվականի դեկտեմբերի 15-</w:t>
      </w:r>
      <w:r>
        <w:rPr>
          <w:rFonts w:cs="Sylfaen" w:ascii="GHEA Grapalat" w:hAnsi="GHEA Grapalat"/>
          <w:sz w:val="16"/>
          <w:szCs w:val="16"/>
          <w:lang w:val="af-ZA"/>
        </w:rPr>
        <w:t>ի թիվ 3 որոշմամբ հաստատվել են ընթացակարգի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 xml:space="preserve">Չափաբաժին 1։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Գնման առարկա է հանդիսանում` Ծղուկ բնակավայրի  արտաքին լուսավորության ցանցի վերակառուցման  աշխատանքներ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8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Մ.Օ.Գ ՇԻ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ՀԻԴՐՈ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նային առաջարկի անհամապատասխանություն</w:t>
            </w:r>
          </w:p>
        </w:tc>
      </w:tr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Վանդաժի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78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ՀՀ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Վանդաժի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150 000</w:t>
            </w:r>
          </w:p>
        </w:tc>
      </w:tr>
      <w:tr>
        <w:trPr>
          <w:trHeight w:val="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>&lt;&lt;Մ.Օ.Գ ՇԻ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00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հայտ ներկայացրած և բավարար գնահատված մասնակցից՝ նվազագույն գնային առաջարկ ներկայացրած մասնակից:</w:t>
      </w:r>
    </w:p>
    <w:p>
      <w:pPr>
        <w:pStyle w:val="Normal"/>
        <w:ind w:firstLine="630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 տեղեկագրում  և անգործության ժամկետ սահմանել հրապարակման հաջորդող օրվանից հաշված 5-րդ օրացուցային օրը ներառյալ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ՍՄԳՀ-ԳՀԱՇՁԲ-19/2</w:t>
      </w:r>
      <w:r>
        <w:rPr>
          <w:rFonts w:cs="Sylfaen" w:ascii="GHEA Grapalat" w:hAnsi="GHEA Grapalat"/>
          <w:sz w:val="16"/>
          <w:szCs w:val="16"/>
          <w:lang w:val="af-ZA"/>
        </w:rPr>
        <w:t>» ծածկագրով գնահատող հանձնաժողովի քարտուղար  Է.Գրիգորյանին</w:t>
      </w:r>
    </w:p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ab/>
        <w:tab/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Հեռախոս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+37410244974</w:t>
      </w:r>
      <w:r>
        <w:rPr>
          <w:rFonts w:cs="Arial Armenian" w:ascii="GHEA Grapalat" w:hAnsi="GHEA Grapalat"/>
          <w:sz w:val="16"/>
          <w:szCs w:val="16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Էլեկոտրանային փոստ՝ protender.itender@gmail.com</w:t>
      </w:r>
    </w:p>
    <w:p>
      <w:pPr>
        <w:pStyle w:val="BodyTextIndent3"/>
        <w:spacing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af-ZA"/>
        </w:rPr>
        <w:t>Պատվիրատու`ՀՀ Սյունիքի մարզի Գորայք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ntStyle21">
    <w:name w:val="Font Style21"/>
    <w:qFormat/>
    <w:rPr>
      <w:rFonts w:ascii="Sylfaen" w:hAnsi="Sylfaen" w:cs="Sylfaen"/>
      <w:color w:val="000000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Edo</cp:lastModifiedBy>
  <cp:lastPrinted>2019-05-08T18:33:00Z</cp:lastPrinted>
  <dcterms:modified xsi:type="dcterms:W3CDTF">2019-12-17T15:47:00Z</dcterms:modified>
  <cp:revision>55</cp:revision>
  <dc:subject/>
  <dc:title>                                        Ð²Úî²ð²ðàôÂÚàôÜ ´²ò  ÀÜÂ²ò²Î²ðàì  ÜàôØ   Î²î²ðºÈàô  Ø²êÆÜ</dc:title>
</cp:coreProperties>
</file>